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5778184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9521110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2603659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8797490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