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3249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6521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0739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449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